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статьи 15 и 16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осударственной гражданской службе Ульяновской обла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30 ноября 2004 года № 085-ЗО </w:t>
        <w:br/>
        <w:t xml:space="preserve">«О государственной гражданской службе Ульяновской области» («Ульяновская правда» от 08.12.2004 № 235; от 22.07.2005 № 72; от 08.11.2005 № 103-104; </w:t>
        <w:br/>
        <w:t xml:space="preserve">от 07.07.2006 № 51; от 22.12.2007 № 110; от 15.10.2008 № 84; от 26.11.2008 № 96; от 19.12.2008 № 103; от 06.03.2009 № 17; от 07.10.2009 № 81; от 04.12.2009 № 97; от 10.03.2010 № 17; от 12.05.2010 № 35-36; от 12.11.2010 № 92; от 08.12.2010 </w:t>
        <w:br/>
        <w:t>№ 100; от 04.03.2011 № 23; от 06.04.2011 № 36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5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части 1 слова «по управлению государственной гражданской службой Ульяновской области» заменить словами «по управлению государственной службо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2 слова «</w:t>
      </w:r>
      <w:r>
        <w:rPr>
          <w:bCs/>
          <w:sz w:val="28"/>
          <w:szCs w:val="28"/>
        </w:rPr>
        <w:t>по управлению государственной гражданской службой Ульяновской области</w:t>
      </w:r>
      <w:r>
        <w:rPr>
          <w:sz w:val="28"/>
          <w:szCs w:val="28"/>
        </w:rPr>
        <w:t>» заменить словами «по управлению государственной службой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часть 4 статьи 1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4. До образования соответствующего государственного органа Ульяновской области по управлению государственной службой установленные законодательством Российской Федерации задачи и функции этого органа выполняются Правительством Ульяновской области, за исключением задач и функций, установленных частью 6 статьи 19, частью 8 статьи 22 и частью 10 статьи 48 Федерального закона «О государственной гражданской службе Российской Федерации» и возлагаемых на государственные органы Ульяновской области в соответствии с законодательством Российской Федерации и законодательством Ульяновской област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_____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- 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17:00Z</dcterms:created>
  <dc:creator>user</dc:creator>
  <dc:description/>
  <cp:keywords/>
  <dc:language>en-US</dc:language>
  <cp:lastModifiedBy>USER</cp:lastModifiedBy>
  <cp:lastPrinted>2011-04-08T09:52:00Z</cp:lastPrinted>
  <dcterms:modified xsi:type="dcterms:W3CDTF">2011-05-16T06:58:00Z</dcterms:modified>
  <cp:revision>4</cp:revision>
  <dc:subject/>
  <dc:title>Проект</dc:title>
</cp:coreProperties>
</file>